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ROGRAM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t. „WYBIERZ ŻYCIE – PIERWSZY KROK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koordynatora szko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azwa i adres szkoły lub pieczęć szkoły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ię i nazwisko szkolnego koordynatora programu, stanowisko, zawód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gólna liczba uczniów w klasach „I” -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czba odbiorców programu:</w:t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biorc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odbiorc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Uczniowi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Rodzice i opiekunowi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Nauczyciel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Inni (kto?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alizatorzy programu w szkole:</w:t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alizator zaję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realizator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Pielęgniarka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Pedagog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Nauczyciel przedmiotowy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Lekarz (ginekolog, onkolog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Inni (kto?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zy szkoła nawiązała współpracę poza środowiskiem szkolnym w celu realizacji działań?</w:t>
      </w:r>
    </w:p>
    <w:p>
      <w:pPr>
        <w:pStyle w:val="Normal"/>
        <w:ind w:firstLine="322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ab/>
        <w:t>Tak</w:t>
      </w:r>
    </w:p>
    <w:p>
      <w:pPr>
        <w:pStyle w:val="Normal"/>
        <w:ind w:firstLine="708"/>
        <w:rPr/>
      </w:pPr>
      <w:r>
        <w:rPr/>
        <w:t>Prosimy podać z kim?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22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/>
        <w:t>Ni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7. Formy realizacji programu: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154"/>
        <w:gridCol w:w="1620"/>
        <w:gridCol w:w="1260"/>
        <w:gridCol w:w="3600"/>
        <w:gridCol w:w="1440"/>
      </w:tblGrid>
      <w:tr>
        <w:trPr>
          <w:trHeight w:val="2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y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lo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uczestników</w:t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k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w oparciu o scenariusze zajęć z porad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– rozmowy indywidua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azy prezentacji multimedia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zy pro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tki szkolne nt. programu lub treści program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for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8. Co wpłynęło na decyzję szkoły o przystąpieniu do programu?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>(</w:t>
      </w:r>
      <w:r>
        <w:rPr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</w:t>
      </w:r>
      <w:r>
        <w:rPr/>
        <w:t xml:space="preserve">    </w:t>
      </w:r>
      <w:r>
        <w:rPr/>
        <w:t xml:space="preserve">Przekonanie, że program przyczyni się do umacniania zdrowia kobiet 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Zachęcająco przedstawiona oferta programowa 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Brak innych programów o podobnej tematyce 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Atrakcyjne i pomocne oprzyrządowanie programu 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Inne przyczyny (jakie?) - ………………………………………………………………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9. Które materiały są szczególnie pomocne przy  realizacji programu?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>(</w:t>
      </w:r>
      <w:r>
        <w:rPr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ind w:left="27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Wingdings" w:ascii="Wingdings" w:hAnsi="Wingdings"/>
        </w:rPr>
        <w:t></w:t>
      </w:r>
      <w:r>
        <w:rPr/>
        <w:t xml:space="preserve">Poradnik dla realizatora programu </w:t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Scenariusze zajęć zawarte w poradniku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Prezentacja multimedialna 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Zakładka dla uczniów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Składanka dla dorosłych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Strona internetowa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10. Ile godzin lekcyjnych poświęcono na realizację programu wśród:</w:t>
      </w:r>
    </w:p>
    <w:p>
      <w:pPr>
        <w:pStyle w:val="Normal"/>
        <w:tabs>
          <w:tab w:val="clear" w:pos="708"/>
          <w:tab w:val="left" w:pos="266" w:leader="none"/>
        </w:tabs>
        <w:ind w:left="322" w:hanging="0"/>
        <w:rPr/>
      </w:pPr>
      <w:r>
        <w:rPr/>
        <w:tab/>
        <w:t xml:space="preserve">a. Uczniów </w:t>
        <w:tab/>
        <w:tab/>
        <w:tab/>
        <w:t xml:space="preserve">- ……….. 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>b. Rodziców i opiekunów</w:t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 xml:space="preserve">c. Nauczycieli </w:t>
        <w:tab/>
        <w:tab/>
        <w:t>- ……….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 xml:space="preserve">d. Innych </w:t>
        <w:tab/>
        <w:tab/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i/>
        </w:rPr>
        <w:t>(Prosimy podać uśredniona liczbę godzin)</w:t>
      </w:r>
    </w:p>
    <w:p>
      <w:pPr>
        <w:pStyle w:val="Normal"/>
        <w:tabs>
          <w:tab w:val="clear" w:pos="708"/>
          <w:tab w:val="left" w:pos="26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11. W jaki sposób rodzice i opiekunowie zostali zapoznani z założeniami i treścią programu?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>(</w:t>
      </w:r>
      <w:r>
        <w:rPr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 xml:space="preserve">Podczas ogólnych zebrań z rodzicami </w:t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Poprzez przekazanie ulotki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Poprzez list z informacją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ab/>
        <w:t>W inny sposób (jaki?)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ind w:left="875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6" w:leader="none"/>
        </w:tabs>
        <w:ind w:left="322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/>
        <w:t>Nie zostali zapoznani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 xml:space="preserve">12. Czy wystąpiły jakieś trudności w realizacji programu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/>
      </w:pPr>
      <w:r>
        <w:rPr/>
        <w:t xml:space="preserve">Tak 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/>
      </w:pPr>
      <w:r>
        <w:rPr/>
        <w:t>Jeśli tak prosimy opisać jakie i wskazać ewentualne propozycje zmian: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/>
      </w:pPr>
      <w:r>
        <w:rPr/>
        <w:t>Nie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13. Czy realizacja programu powinna być kontynuowa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/>
      </w:pPr>
      <w:r>
        <w:rPr/>
        <w:t xml:space="preserve">Tak 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>Jeśli tak, to dlaczego?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>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/>
      </w:pPr>
      <w:r>
        <w:rPr/>
        <w:t xml:space="preserve">Nie 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>Jeśli nie, to dlaczego?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>14. Wnioski i uwagi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  <w:tab/>
        <w:t>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Podpis szkolnego koordynatora progra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Niniejszy druk prosimy odesłać na adres</w:t>
      </w:r>
      <w:r>
        <w:rPr/>
        <w:t>:</w:t>
      </w:r>
    </w:p>
    <w:p>
      <w:pPr>
        <w:pStyle w:val="Normal"/>
        <w:rPr/>
      </w:pPr>
      <w:r>
        <w:rPr/>
        <w:t>Powiatowa Stacja Sanitarno – Epidemiologiczna w Janowie Lubelskim</w:t>
      </w:r>
    </w:p>
    <w:p>
      <w:pPr>
        <w:pStyle w:val="Normal"/>
        <w:rPr/>
      </w:pPr>
      <w:r>
        <w:rPr/>
        <w:t>Pocztą na adres: 23 – 300 Janów Lubelski ul. Wojska Polskiego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</w:t>
      </w:r>
      <w:r>
        <w:rPr>
          <w:b/>
          <w:i/>
        </w:rPr>
        <w:t>Dziękujemy za przekazane informacje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12"/>
        </w:tabs>
        <w:ind w:left="712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0:03:00Z</dcterms:created>
  <dc:creator>m.skorupka</dc:creator>
  <dc:description/>
  <cp:keywords/>
  <dc:language>en-US</dc:language>
  <cp:lastModifiedBy>piejol</cp:lastModifiedBy>
  <cp:lastPrinted>2008-07-03T13:38:00Z</cp:lastPrinted>
  <dcterms:modified xsi:type="dcterms:W3CDTF">2019-10-10T10:51:00Z</dcterms:modified>
  <cp:revision>4</cp:revision>
  <dc:subject/>
  <dc:title>SPRAWOZDANIE Z REALIZACJI PROGRAMU</dc:title>
</cp:coreProperties>
</file>